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firstLine="723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6"/>
          <w:szCs w:val="36"/>
          <w:lang w:val="en-US" w:eastAsia="zh-CN"/>
        </w:rPr>
        <w:t>202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6"/>
          <w:szCs w:val="36"/>
          <w:lang w:val="en-US" w:eastAsia="zh-CN"/>
        </w:rPr>
        <w:t>年校长奖学金候选人学院推荐词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</w:r>
    </w:p>
    <w:tbl>
      <w:tblPr>
        <w:tblW w:w="8190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5693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（部）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请加盖公章）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候选人姓名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候选人事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核情况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院（部）已对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同学的申报材料进行审核。经审核，未发现造假或涉及意识形态等情况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管学生工作领导（签字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日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院推荐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主要负责人（签字）：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5-12-24T02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75745E293406092A303405F6DDCD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