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奖学金、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励志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自治区人民政府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lenovo</cp:lastModifiedBy>
  <cp:lastPrinted>2014-09-22T15:59:00Z</cp:lastPrinted>
  <dcterms:modified xsi:type="dcterms:W3CDTF">2023-09-08T07:2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AF71CC5A24DA38732437EB7D32D6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