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left="0" w:hanging="0"/>
        <w:jc w:val="both"/>
        <w:textAlignment w:val="baseline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600"/>
        <w:ind w:left="0" w:hanging="0"/>
        <w:jc w:val="both"/>
        <w:textAlignment w:val="baseline"/>
        <w:rPr>
          <w:rFonts w:ascii="Times New Roman" w:hAnsi="Times New Roman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jc w:val="center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color w:val="000000"/>
          <w:kern w:val="0"/>
          <w:sz w:val="44"/>
          <w:szCs w:val="44"/>
          <w:lang w:val="en-US" w:eastAsia="zh-CN"/>
        </w:rPr>
        <w:t>广西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eastAsia="en-US"/>
        </w:rPr>
        <w:t>生源地信用助学贷款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eastAsia="zh-CN"/>
        </w:rPr>
        <w:t>申请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eastAsia="en-US"/>
        </w:rPr>
        <w:t>学生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/>
        </w:rPr>
        <w:t>家庭信息收集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560"/>
        <w:jc w:val="center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kinsoku w:val="false"/>
        <w:autoSpaceDE w:val="false"/>
        <w:snapToGrid w:val="false"/>
        <w:spacing w:lineRule="auto" w:line="240"/>
        <w:ind w:firstLine="480"/>
        <w:jc w:val="left"/>
        <w:textAlignment w:val="baseline"/>
        <w:rPr>
          <w:rFonts w:ascii="Arial" w:hAnsi="Arial" w:eastAsia="宋体" w:cs="Arial"/>
          <w:color w:val="000000"/>
          <w:kern w:val="0"/>
          <w:sz w:val="24"/>
          <w:szCs w:val="32"/>
          <w:lang w:val="en-US" w:eastAsia="zh-CN"/>
        </w:rPr>
      </w:pPr>
      <w:r>
        <w:rPr>
          <w:rFonts w:ascii="Arial" w:hAnsi="Arial" w:cs="Arial"/>
          <w:color w:val="000000"/>
          <w:kern w:val="0"/>
          <w:sz w:val="24"/>
          <w:szCs w:val="32"/>
          <w:lang w:val="en-US" w:eastAsia="zh-CN"/>
        </w:rPr>
        <w:t>市：</w:t>
      </w:r>
      <w:r>
        <w:rPr>
          <w:rFonts w:ascii="Arial" w:hAnsi="Arial" w:cs="Arial"/>
          <w:color w:val="000000"/>
          <w:kern w:val="0"/>
          <w:sz w:val="24"/>
          <w:szCs w:val="32"/>
          <w:u w:val="single"/>
          <w:lang w:val="en-US" w:eastAsia="zh-CN"/>
        </w:rPr>
        <w:t xml:space="preserve">           </w:t>
      </w:r>
      <w:r>
        <w:rPr>
          <w:rFonts w:ascii="Arial" w:hAnsi="Arial" w:cs="Arial"/>
          <w:color w:val="000000"/>
          <w:kern w:val="0"/>
          <w:sz w:val="24"/>
          <w:szCs w:val="32"/>
          <w:lang w:val="en-US" w:eastAsia="zh-CN"/>
        </w:rPr>
        <w:t xml:space="preserve">                  户籍所在县（市、县）：</w:t>
      </w:r>
      <w:r>
        <w:rPr>
          <w:rFonts w:ascii="Arial" w:hAnsi="Arial" w:cs="Arial"/>
          <w:color w:val="000000"/>
          <w:kern w:val="0"/>
          <w:sz w:val="24"/>
          <w:szCs w:val="32"/>
          <w:u w:val="single"/>
          <w:lang w:val="en-US" w:eastAsia="zh-CN"/>
        </w:rPr>
        <w:t xml:space="preserve">               </w:t>
      </w:r>
      <w:r>
        <w:rPr>
          <w:rFonts w:ascii="Arial" w:hAnsi="Arial" w:cs="Arial"/>
          <w:color w:val="000000"/>
          <w:kern w:val="0"/>
          <w:sz w:val="24"/>
          <w:szCs w:val="32"/>
          <w:lang w:val="en-US" w:eastAsia="zh-CN"/>
        </w:rPr>
        <w:t xml:space="preserve"> </w:t>
      </w:r>
    </w:p>
    <w:tbl>
      <w:tblPr>
        <w:tblW w:w="102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377"/>
        <w:gridCol w:w="688"/>
        <w:gridCol w:w="3441"/>
        <w:gridCol w:w="3002"/>
      </w:tblGrid>
      <w:tr>
        <w:trPr>
          <w:trHeight w:val="55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学生姓名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共同借款人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姓名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及关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48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居住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住址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房产地址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r>
          </w:p>
        </w:tc>
      </w:tr>
      <w:tr>
        <w:trPr>
          <w:trHeight w:val="551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住房情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470" w:leader="none"/>
              </w:tabs>
              <w:kinsoku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居住</w:t>
            </w:r>
          </w:p>
          <w:p>
            <w:pPr>
              <w:pStyle w:val="Normal"/>
              <w:widowControl/>
              <w:tabs>
                <w:tab w:val="clear" w:pos="420"/>
                <w:tab w:val="left" w:pos="1470" w:leader="none"/>
              </w:tabs>
              <w:kinsoku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情况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商品房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（）保障性或福利住房 （）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自建房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，房产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积：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22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住房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性质</w:t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自有住房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购买年份：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，（）是否全款买房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目前无贷款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（）目前有贷款（月供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）</w:t>
            </w:r>
          </w:p>
        </w:tc>
      </w:tr>
      <w:tr>
        <w:trPr>
          <w:trHeight w:val="28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r>
          </w:p>
        </w:tc>
        <w:tc>
          <w:tcPr>
            <w:tcW w:w="7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租用住房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租金：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，面积：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㎡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</w:tc>
      </w:tr>
      <w:tr>
        <w:trPr>
          <w:trHeight w:val="326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收入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情况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家庭人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口为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人，劳动力为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人，抚养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未成年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人数为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人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劳动力人员（共同借款人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收入来源主要依靠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zh-CN"/>
              </w:rPr>
              <w:t>（）政府单位工作；（）国企工作；（）私企工作；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务农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；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外出打工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；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经营个体户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；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其他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具体为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，年收入约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劳动力人员（其他监护人，一般指父母一方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收入来源主要依靠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zh-CN"/>
              </w:rPr>
              <w:t>（）政府单位工作；（）国企工作；（）私企工作；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务农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；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外出打工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；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经营个体户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>；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其他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eastAsia="en-US"/>
              </w:rPr>
              <w:t>具体为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     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)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，年收入约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万元。</w:t>
            </w:r>
          </w:p>
        </w:tc>
      </w:tr>
      <w:tr>
        <w:trPr>
          <w:trHeight w:val="464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学生就读、就业情况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</w:t>
            </w: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前有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孩子（未成年人和大学生）在上学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，其中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" w:eastAsia="zh-CN" w:bidi="ar"/>
              </w:rPr>
              <w:t xml:space="preserve">    个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上大学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；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目前上大学的孩子中，有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" w:eastAsia="zh-CN" w:bidi="ar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个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孩子就读过民办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高校。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hanging="0"/>
              <w:jc w:val="left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  <w:r>
              <w:rPr>
                <w:rFonts w:eastAsia="仿宋" w:cs="仿宋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目前上大学的孩子中，有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" w:eastAsia="zh-CN" w:bidi="ar"/>
              </w:rPr>
              <w:t xml:space="preserve">       个申请助学贷款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申请贷款孩子中，若就读公办高校，学费为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" w:eastAsia="zh-CN" w:bidi="ar"/>
              </w:rPr>
              <w:t xml:space="preserve">     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万元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" w:eastAsia="zh-CN" w:bidi="ar"/>
              </w:rPr>
              <w:t>，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若就读民办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" w:eastAsia="zh-CN" w:bidi="ar"/>
              </w:rPr>
              <w:t>高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校，学费为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 万元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年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  <w:r>
              <w:rPr>
                <w:rFonts w:eastAsia="仿宋" w:cs="仿宋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贷款的学生是否在本地就读高中（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>若户籍地址与家庭地址不一致则询问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：（）是 （）否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—</w:t>
            </w:r>
            <w:r>
              <w:rPr>
                <w:rFonts w:eastAsia="仿宋" w:cs="仿宋" w:ascii="Times New Roman" w:hAnsi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贷款的学生是否已就业，就业单位：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        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若学生为研究生询问）</w:t>
            </w:r>
          </w:p>
        </w:tc>
      </w:tr>
      <w:tr>
        <w:trPr>
          <w:trHeight w:val="1769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家庭主要财产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动产：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住宅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商铺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宅基地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其他房产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或土地所有权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交通工具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汽车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买入价格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:   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摩托车或电动车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其他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u w:val="single"/>
                <w:vertAlign w:val="baseline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家庭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投资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股票、债券、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存款、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理财产品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（）投资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其他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行业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-</w:t>
            </w:r>
            <w:r>
              <w:rPr>
                <w:rFonts w:eastAsia="仿宋" w:cs="仿宋" w:ascii="Times New Roman" w:hAnsi="Times New Roman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家庭有无负债：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）是 （）否，负债：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   元</w:t>
            </w:r>
          </w:p>
        </w:tc>
      </w:tr>
      <w:tr>
        <w:trPr>
          <w:trHeight w:val="4076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情况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符合哪项特征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多选）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脱贫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户、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脱贫监测户或民政部门认定城乡特困救助、低保、低收入户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孤儿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、事实孤儿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及残疾人家庭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遭受天灾人祸，造成重大损失，无力负担学生费用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家庭成员患有重大疾病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家庭主要收入创造者因故丧失劳动能力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6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无稳定收入的单亲家庭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老、少、边、贫及偏远农村牧区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经济困难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家庭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8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父母双方或一方失业的家庭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9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en-US"/>
              </w:rPr>
              <w:t>其他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困难情况：</w:t>
            </w: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single"/>
                <w:lang w:val="en-US" w:eastAsia="zh-CN" w:bidi="ar"/>
              </w:rPr>
              <w:t xml:space="preserve">                                      </w:t>
            </w:r>
          </w:p>
        </w:tc>
      </w:tr>
      <w:tr>
        <w:trPr>
          <w:trHeight w:val="204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是否具有不适合助学贷款的情形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家庭经济年收入明显能供给学生缴纳学费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家庭拥有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非营运高档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小车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拥有自住房高于当地平均房价，住房装修豪华或拥有多套房产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经常出入酒店进餐，节假日经常外出旅游；</w:t>
            </w:r>
          </w:p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ind w:left="0" w:hanging="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）</w:t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有其它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非教育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消费行为或奢侈消费行为。</w:t>
            </w:r>
          </w:p>
        </w:tc>
      </w:tr>
      <w:tr>
        <w:trPr>
          <w:trHeight w:val="1373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240"/>
              <w:jc w:val="left"/>
              <w:textAlignment w:val="baselin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.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" w:eastAsia="zh-CN"/>
              </w:rPr>
              <w:t>若学生申请贷款额度大于学费且剩余</w:t>
            </w:r>
            <w:r>
              <w:rPr>
                <w:rFonts w:eastAsia="仿宋" w:cs="仿宋" w:ascii="Times New Roman" w:hAnsi="Times New Roman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000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元（含）以上</w:t>
            </w:r>
          </w:p>
        </w:tc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autoSpaceDE w:val="false"/>
              <w:snapToGrid w:val="false"/>
              <w:spacing w:lineRule="auto" w:line="360"/>
              <w:jc w:val="left"/>
              <w:textAlignment w:val="baseline"/>
              <w:rPr>
                <w:rFonts w:ascii="仿宋" w:hAnsi="仿宋" w:eastAsia="仿宋" w:cs="仿宋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多出来的贷款主要用于什么方面：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br/>
            </w:r>
            <w:r>
              <w:rPr>
                <w:rFonts w:eastAsia="仿宋" w:cs="仿宋" w:ascii="Times New Roman" w:hAnsi="Times New Roman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是否同意调整申请助学贷款额度？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诚信承诺：本人所填写的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广西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eastAsia="en-US"/>
        </w:rPr>
        <w:t>生源地信用助学贷款学生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/>
        </w:rPr>
        <w:t>家庭信息收集表相关内容真实无误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                                  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学生签名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false"/>
        <w:spacing w:lineRule="exact" w:line="400"/>
        <w:ind w:left="0" w:hanging="0"/>
        <w:jc w:val="both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                                   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lang w:val="en-US" w:eastAsia="zh-CN"/>
        </w:rPr>
        <w:t>共同借款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7" w:after="0"/>
        <w:jc w:val="left"/>
        <w:textAlignment w:val="auto"/>
        <w:rPr>
          <w:rFonts w:ascii="仿宋" w:hAnsi="仿宋" w:eastAsia="仿宋" w:cs="仿宋"/>
          <w:color w:val="0000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position w:val="0"/>
          <w:sz w:val="28"/>
          <w:sz w:val="28"/>
          <w:szCs w:val="28"/>
          <w:vertAlign w:val="baseline"/>
          <w:lang w:val="en-US" w:eastAsia="zh-CN"/>
        </w:rPr>
        <w:t>访谈人员：                             访谈日期：</w:t>
      </w:r>
    </w:p>
    <w:p>
      <w:pPr>
        <w:pStyle w:val="Normal"/>
        <w:rPr>
          <w:rFonts w:ascii="仿宋" w:hAnsi="仿宋" w:eastAsia="仿宋" w:cs="仿宋"/>
          <w:color w:val="0000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position w:val="0"/>
          <w:sz w:val="28"/>
          <w:sz w:val="28"/>
          <w:szCs w:val="28"/>
          <w:vertAlign w:val="baseli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altName w:val="Arial Unicode MS"/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50:20Z</dcterms:created>
  <dc:creator>Administrator</dc:creator>
  <dc:description/>
  <dc:language>en-US</dc:language>
  <cp:lastModifiedBy>余佳洁</cp:lastModifiedBy>
  <dcterms:modified xsi:type="dcterms:W3CDTF">2025-04-11T06:5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42245C22E14C658ED18496DB4BD29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zJhY2E2YmVkNDE2YzVmMzYzZWQxNjllNjI4OTJmYmEiLCJ1c2VySWQiOiIxNTYxODk3NzU2In0=</vt:lpwstr>
  </property>
</Properties>
</file>