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关于开展我校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5-2026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学年家庭经济困难认定复核工作的通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各学院（部）：</w:t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根据《自治区教育厅等八部门关于印发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&lt;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广西壮族自治区家庭经济困难学生认定实施办法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&gt;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的通知》（桂教规范〔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02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〕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号）、《广西师范大学家庭经济困难（本科）学生认定实施办法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02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年修订）（师政学工〔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02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〕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9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号）文件精神，为进一步规范我校家庭经济困难认定程序，做好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025-202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学年春季学期家庭经济困难学生动态调整，确保资助工作的公平性、准确性，现决定对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025-202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学年秋季学期通过家庭经济困难认定的本科学生开展复核工作。具体事项通知如下：</w:t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一、复核对象</w:t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通过我校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025-202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 xml:space="preserve">学年秋季学期家庭经济困难认定的学生。 </w:t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 xml:space="preserve">二、复核内容 </w:t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.</w:t>
        <w:tab/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 xml:space="preserve">家庭经济状况是否发生重大变化（如家庭收入显著增加、突发变故解除等）； </w:t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.</w:t>
        <w:tab/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 xml:space="preserve">申请材料是否存在虚报、隐瞒等情况； </w:t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.</w:t>
        <w:tab/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 xml:space="preserve">在校期间消费行为是否符合家庭经济困难认定标准。 </w:t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 xml:space="preserve">三、复核方式 </w:t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.</w:t>
        <w:tab/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院系核查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02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7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日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-202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日）：对困难认定类型为“特别困难”“比较困难”的家庭经济困难学生按不低于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0%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的比例、困难认定类型为“一般困难”的家庭经济困难学生按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00%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的比例通过信件、电话、个别访谈、实地走访等方式进行了解核实（详见附表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，并留存相关核实工作过程材料备查（详见附表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）。为确保核查工作的严肃性、准确性与责任可追溯，相关核查工作必须由带班辅导员具体负责并亲自执行，严禁以任何形式委托或变相委托给学生代为完成。</w:t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.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校级抽检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日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-4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30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日）：学生资助中心将随机抽取各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0%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 xml:space="preserve">学生进行材料复核及面谈。 </w:t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 xml:space="preserve">四、注意事项 </w:t>
      </w:r>
    </w:p>
    <w:p>
      <w:pPr>
        <w:pStyle w:val="Normal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ab/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 xml:space="preserve">经查实存在弄虚作假者，取消本学年家庭经济困难学生资格并追回已发款项；情节严重的，依据有关规定进行严肃处理。 </w:t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附表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 xml:space="preserve">：广西壮族自治区家庭经济困难学生认定核查表 </w:t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附表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：广西壮族自治区家庭经济困难学生认定核查记录表</w:t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560"/>
        <w:jc w:val="right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学生工作部（处）</w:t>
      </w:r>
    </w:p>
    <w:p>
      <w:pPr>
        <w:pStyle w:val="Normal"/>
        <w:ind w:firstLine="560"/>
        <w:jc w:val="right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2025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2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sz w:val="28"/>
          <w:szCs w:val="28"/>
          <w:lang w:val="en-US" w:eastAsia="zh-CN"/>
        </w:rPr>
        <w:t>16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6:41:34Z</dcterms:created>
  <dc:creator>huawei</dc:creator>
  <dc:description/>
  <dc:language>en-US</dc:language>
  <cp:lastModifiedBy>余佳洁</cp:lastModifiedBy>
  <dcterms:modified xsi:type="dcterms:W3CDTF">2025-12-16T07:4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49FFDF5C242FE91A741389A7BD2B4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