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spacing w:lineRule="exact" w:line="480"/>
        <w:ind w:left="0" w:firstLine="2811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en-US" w:eastAsia="zh-CN"/>
        </w:rPr>
        <w:t>候选人宣传海报文字素材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姓名：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学院（部）：（需加盖公章）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个人宣言：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字以内）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事迹简介：（版块主题词请加粗表示）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  <w:t>……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余佳洁</cp:lastModifiedBy>
  <dcterms:modified xsi:type="dcterms:W3CDTF">2024-02-25T08:17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82987BED4740DF992323C02EE8361F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