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eastAsia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广西师范大学校长奖学金申请者个人先进事迹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报送学院（部）（公章）：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61"/>
      </w:tblGrid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　　名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级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    业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5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生类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生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大学期间所获重要奖项、重要荣誉或参与的重大活动</w:t>
            </w:r>
          </w:p>
        </w:tc>
      </w:tr>
      <w:tr>
        <w:trPr>
          <w:trHeight w:val="1158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填写时删除）注：所获奖项荣誉限校级（含）以上，按奖学金、活动竞赛（学术、文体）、荣誉称号等顺序列出。格式要求：字体为宋体小四号字，行间距设置为固定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人生格言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字以内）</w:t>
            </w:r>
          </w:p>
        </w:tc>
      </w:tr>
      <w:tr>
        <w:trPr>
          <w:trHeight w:val="10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要求：字体为宋体小四号字，行间距设置为固定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师长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点评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15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字以内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要求：字体为宋体小四号字，行间距设置为固定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师长职务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师长姓名</w:t>
            </w:r>
          </w:p>
        </w:tc>
      </w:tr>
      <w:tr>
        <w:trPr>
          <w:trHeight w:val="561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师长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点评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15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字以内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要求：字体为宋体小四号字，行间距设置为固定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师长职务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师长姓名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先进事迹正文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(1500-200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字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)</w:t>
            </w:r>
          </w:p>
        </w:tc>
      </w:tr>
      <w:tr>
        <w:trPr>
          <w:trHeight w:val="2821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填写时删除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：个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事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包括标题与正文两部分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左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统一以第三人称行文。标题要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凝炼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鲜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集中反映中心思想。正文要求主题突出、语言流畅、真实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动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感染力强，以学生某一方面的突出表现或一个典型事迹为主线，展开鲜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故事性叙述，尽量避免将思想品德、学习成果、实践创新、感恩回报、资助育人等内容简单机械地罗列成文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要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标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采用宋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四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加粗，正文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宋体小四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，行间距设置为固定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个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事迹的撰写需注意校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切勿出现严重的语法错误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抄袭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错字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漏字等情况。</w:t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35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个人风采照片（自建文件夹附后）</w:t>
            </w:r>
          </w:p>
        </w:tc>
      </w:tr>
      <w:tr>
        <w:trPr>
          <w:trHeight w:val="43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：学生一寸证件照（近照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，要求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JPG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，大小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尺寸为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5mm×35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学生生活照（近照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，要求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JPG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，横版，大小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。</w:t>
            </w:r>
            <w:r>
              <w:rPr>
                <w:rFonts w:ascii="宋体;SimSun" w:hAnsi="宋体;SimSun" w:cs="Courier New" w:eastAsia="宋体;SimSun"/>
                <w:sz w:val="24"/>
                <w:szCs w:val="24"/>
              </w:rPr>
              <w:t>照片以“姓名</w:t>
            </w:r>
            <w:r>
              <w:rPr>
                <w:rFonts w:eastAsia="宋体;SimSun" w:cs="Courier New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Courier New" w:eastAsia="宋体;SimSun"/>
                <w:sz w:val="24"/>
                <w:szCs w:val="24"/>
              </w:rPr>
              <w:t>学院”方式命名，自行新建文件夹连同申请表、个人事迹电子版一并报送。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588" w:right="1588" w:gutter="0" w:header="0" w:top="1701" w:footer="1701" w:bottom="175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48:00Z</dcterms:created>
  <dc:creator>黄静</dc:creator>
  <dc:description/>
  <cp:keywords/>
  <dc:language>en-US</dc:language>
  <cp:lastModifiedBy>学工部（处）</cp:lastModifiedBy>
  <cp:lastPrinted>2017-03-25T17:23:00Z</cp:lastPrinted>
  <dcterms:modified xsi:type="dcterms:W3CDTF">2018-12-26T04:21:00Z</dcterms:modified>
  <cp:revision>19</cp:revision>
  <dc:subject/>
  <dc:title> 桂教资助〔2008〕6号关于做好编印《广西高校2007年国家（励志）奖学金和自治区人民政府奖学金获奖学生风采录》工作的通知</dc:title>
</cp:coreProperties>
</file>